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090"/>
        <w:gridCol w:w="1090"/>
        <w:gridCol w:w="1397"/>
        <w:gridCol w:w="1560"/>
        <w:gridCol w:w="1544"/>
      </w:tblGrid>
      <w:tr>
        <w:trPr/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 xml:space="preserve">Allegato </w:t>
            </w:r>
            <w:r>
              <w:rPr>
                <w:b/>
                <w:sz w:val="28"/>
                <w:szCs w:val="28"/>
              </w:rPr>
              <w:t xml:space="preserve">B - GRIGLIA DI VALUTAZIONE DEI TITOLI PER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PERTO COLLAUDATORE –AVVISO PROT. 0004567 del 19/09/2023</w:t>
            </w:r>
          </w:p>
        </w:tc>
      </w:tr>
      <w:tr>
        <w:trPr/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RITERI DI AMMISSIONE: COMPROVATA ESPERIENZA APPURATA ATTRAVERSO COLLOQUIO CON IL DS NELLA NORMATIVA RELATIVA </w:t>
            </w:r>
            <w:bookmarkStart w:id="0" w:name="_GoBack"/>
            <w:bookmarkEnd w:id="0"/>
            <w:r>
              <w:rPr>
                <w:b/>
              </w:rPr>
              <w:t>AI COLLAUD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riferimento del curricul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compilare a cura del candida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compilare a cura della commissione</w:t>
            </w:r>
          </w:p>
        </w:tc>
      </w:tr>
      <w:tr>
        <w:trPr/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' ISTRUZIONE, LA FORMAZIO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ELLO SPECIFICO SETTORE IN CUI SI CONCORR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1. LAUREA ATTINENTE ALLA FIGURA RICHIESTA </w:t>
            </w:r>
          </w:p>
          <w:p>
            <w:pPr>
              <w:pStyle w:val="Normal"/>
              <w:rPr/>
            </w:pPr>
            <w:r>
              <w:rPr/>
              <w:t>(vecchio ordinamento o magistrale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10 e lod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00 - 1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&lt; 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2. LAUREA ATTINENTE ALLA FIGURA RICHIEST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triennale, in alternativa al punto A1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0 e lod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-1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&lt; 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3. DIPLOMA ATTINENTE ALLA FIGURA RICHIESTA </w:t>
            </w:r>
          </w:p>
          <w:p>
            <w:pPr>
              <w:pStyle w:val="Normal"/>
              <w:rPr/>
            </w:pPr>
            <w:r>
              <w:rPr/>
              <w:t>(in alternativa ai punti A1 e A2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 CERTIFICAZIONI OTTENU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LLO SPECIFICO SETTORE IN CUI SI CONCOR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1. COMPETENZE I.C.T. CERTIFICATE riconosciute dal MIU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ax 4cer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 punti cad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ESPERIENZ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LLO SPECIFICO SETTORE IN CUI SI CONCOR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 INCARICHI PER ASSISTENZA INFORMATIC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10 ann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punto per an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. INCARICHI PREGRESSI ATTINENTI ALL’AMBITO DELL’INCARICO DI COLLAUDATORE  SVOLTI IN PROGETTI ISTITUZIONALI  (FESR/REACT…)</w:t>
              <w:tab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x 5 max 1 per ann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punti cad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3. CONOSCENZE SPECIFICHE DELL' ARGOMENTO (nomine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ax. 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punti cad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TALE                                                                             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1134" w:gutter="0" w:header="0" w:top="284" w:footer="1134" w:bottom="11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1">
    <w:name w:val="Corpo del testo1"/>
    <w:basedOn w:val="Normal"/>
    <w:qFormat/>
    <w:pPr>
      <w:ind w:right="1133" w:hanging="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40:00Z</dcterms:created>
  <dc:creator>D.S.G.A.  ROBERTO SFERRAZZA  - I.T.I.S. RIGHI</dc:creator>
  <dc:description/>
  <cp:keywords/>
  <dc:language>en-US</dc:language>
  <cp:lastModifiedBy>Daniela</cp:lastModifiedBy>
  <cp:lastPrinted>2023-09-18T11:40:00Z</cp:lastPrinted>
  <dcterms:modified xsi:type="dcterms:W3CDTF">2023-09-19T07:50:00Z</dcterms:modified>
  <cp:revision>3</cp:revision>
  <dc:subject/>
  <dc:title>carta intestata   I .T.I. S.   AUGUSTO  RIGHI</dc:title>
</cp:coreProperties>
</file>